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  <w:t>Občanská výchova - 6. ročník</w:t>
      </w:r>
    </w:p>
    <w:p>
      <w:pPr>
        <w:pStyle w:val="Normal"/>
        <w:rPr/>
      </w:pPr>
      <w:r>
        <w:rPr/>
      </w:r>
    </w:p>
    <w:tbl>
      <w:tblPr>
        <w:tblW w:w="152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Naše vlas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7015"/>
        <w:gridCol w:w="3119"/>
        <w:gridCol w:w="2836"/>
        <w:gridCol w:w="2267"/>
      </w:tblGrid>
      <w:tr>
        <w:trPr>
          <w:tblHeader w:val="true"/>
          <w:trHeight w:val="410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widowControl w:val="false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widowControl w:val="false"/>
              <w:rPr/>
            </w:pPr>
            <w:r>
              <w:rPr/>
              <w:t>Rozpracované učivo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mallCaps/>
              </w:rPr>
            </w:pPr>
            <w:r>
              <w:rPr>
                <w:rFonts w:ascii="Arial" w:hAnsi="Arial"/>
                <w:b/>
                <w:smallCaps/>
              </w:rPr>
              <w:t>Vazb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mallCaps/>
              </w:rPr>
            </w:pPr>
            <w:r>
              <w:rPr>
                <w:rFonts w:ascii="Arial" w:hAnsi="Arial"/>
                <w:b/>
                <w:smallCaps/>
              </w:rPr>
              <w:t>Poznámky</w:t>
            </w:r>
          </w:p>
        </w:tc>
      </w:tr>
      <w:tr>
        <w:trPr>
          <w:trHeight w:val="4117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vysvětlí pojem domov, obec, vlast a vlastenectví, národ, národnostní menšina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orientuje se ve své obci, poskytne o ní stručné informace pomocí digitálních technologií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vyjmenuje některé odlišnosti národů a menšin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objasní úlohu mateřského jazyka v životě člověka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najde ve slovníku pojem nacionalismus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porovná pojem vlastenectví a nacionalismus, rozliší na příkladu projevy vlastenectví a nacionalismu VO-9-1-02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pomocí slovníku objasní pojmy tolerance, rasismus a xenofobie VO-9-1-09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vysvětlí některé důsledky nesnášenlivosti vůči menšinám VO-9-1-08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zaujme postoj vůči lidské nesnášenlivosti VO-1-9-09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vyjmenuje některé státní symboly ČR, objasní jejich účel VO-9-1-01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uvede příklady příležitostí, při kterých se státní symboly používají VO-9-1-01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vyhledá informace pomocí digitálních technologi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widowControl w:val="false"/>
              <w:numPr>
                <w:ilvl w:val="0"/>
                <w:numId w:val="1"/>
              </w:numPr>
              <w:ind w:left="355" w:right="85" w:hanging="355"/>
              <w:rPr/>
            </w:pPr>
            <w:r>
              <w:rPr/>
              <w:t>obec, region, kraj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ind w:left="355" w:right="85" w:hanging="355"/>
              <w:rPr/>
            </w:pPr>
            <w:r>
              <w:rPr/>
              <w:t>naše vlast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ind w:left="355" w:right="85" w:hanging="355"/>
              <w:rPr/>
            </w:pPr>
            <w:r>
              <w:rPr/>
              <w:t>vlastenectví, nacionalismus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ind w:left="355" w:right="85" w:hanging="355"/>
              <w:rPr/>
            </w:pPr>
            <w:r>
              <w:rPr/>
              <w:t>státní symboly ČR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ind w:left="355" w:right="85" w:hanging="355"/>
              <w:rPr/>
            </w:pPr>
            <w:r>
              <w:rPr/>
              <w:t>státní svátky</w:t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T OSV:1.6</w:t>
            </w:r>
          </w:p>
          <w:p>
            <w:pPr>
              <w:pStyle w:val="Normal"/>
              <w:widowControl w:val="false"/>
              <w:rPr/>
            </w:pPr>
            <w:r>
              <w:rPr/>
              <w:t>PT MKV:4.3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Zeměpis</w:t>
            </w:r>
            <w:r>
              <w:rPr/>
              <w:t>: ČR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Dějepis</w:t>
            </w:r>
            <w:r>
              <w:rPr/>
              <w:t>: počátky českého státu, vznik ČSR a ČR, Velká Morava, husitství, druhá světová válka, holocaust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Český jazyk</w:t>
            </w:r>
            <w:r>
              <w:rPr/>
              <w:t xml:space="preserve">: rozvrstvení národního jazyka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spisovná a nespisovná čeština, židovské pověsti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Výtvarná výchova: </w:t>
            </w:r>
            <w:r>
              <w:rPr/>
              <w:t>tolerance, empati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Výchova k občanství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Projekt k PT EGS:</w:t>
            </w:r>
          </w:p>
          <w:p>
            <w:pPr>
              <w:pStyle w:val="Normal"/>
              <w:widowControl w:val="false"/>
              <w:rPr/>
            </w:pPr>
            <w:r>
              <w:rPr/>
              <w:t>„</w:t>
            </w:r>
            <w:r>
              <w:rPr/>
              <w:t>Kdo nás proslavil“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Projekt k PT VDO:</w:t>
            </w:r>
          </w:p>
          <w:p>
            <w:pPr>
              <w:pStyle w:val="Normal"/>
              <w:widowControl w:val="false"/>
              <w:rPr/>
            </w:pPr>
            <w:r>
              <w:rPr/>
              <w:t>„</w:t>
            </w:r>
            <w:r>
              <w:rPr/>
              <w:t>Jak se vidíme – třídní symboly“</w:t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Lidská setkání, vztahy mezi lidm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7015"/>
        <w:gridCol w:w="3119"/>
        <w:gridCol w:w="2836"/>
        <w:gridCol w:w="2267"/>
      </w:tblGrid>
      <w:tr>
        <w:trPr>
          <w:tblHeader w:val="true"/>
          <w:trHeight w:val="410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widowControl w:val="false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widowControl w:val="false"/>
              <w:rPr/>
            </w:pPr>
            <w:r>
              <w:rPr/>
              <w:t>Rozpracované učivo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mallCaps/>
              </w:rPr>
            </w:pPr>
            <w:r>
              <w:rPr>
                <w:rFonts w:ascii="Arial" w:hAnsi="Arial"/>
                <w:b/>
                <w:smallCaps/>
              </w:rPr>
              <w:t>Vazb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mallCaps/>
              </w:rPr>
            </w:pPr>
            <w:r>
              <w:rPr>
                <w:rFonts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vyjmenuje některé skupiny, ve kterých žije, vysvětlí role členů skupiny VZ-9-1-02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zhodnotí některé rozdíly mezi lidmi, uvede příklady rovnosti a nerovnosti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chápe, že hodnota člověka nespočívá v tom, jak vypadá, ale jaký je uvnitř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pojmenuje některé vlastnosti dobrého kamaráda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vnímá a rozpozná netolerantní chování lidí, respektuje pravidla soužití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objasní potřebu tolerance ve společnosti, respektuje kulturní zvláštnosti i odlišné názory, zájmy, způsoby chování a myšlení lidí, zaujímá tolerantní postoje k menšinám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rozpoznává netolerantní, rasistické, xenofobní a extremistické projevy v chování lidí a zaujímá aktivní postoj proti všem projevům lidské nesnášenlivosti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objasní pojem solidarita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chová se ohleduplně ke starým, nemocným a handicapovaným lidem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uplatňuje vhodné způsoby chování a komunikace v různých životních situacích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uvede příklad některých příčin a situací, při nichž vznikají konflikty a neshody mezi lidmi, přispívá svým chováním k dobrým mezilidským vztahům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orientuje se v problematice šikany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uplatňuje vhodné způsoby chování, komunikace, toleruje různé způsoby komunikace – verbální, neverbální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zdokonaluje své komunikativní dovednosti, včetně naslouchání druhým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respektuje názory jiných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 xml:space="preserve">odbourává negativní projevy komunikace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ponižování, zesměšňování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zdůvodní výhody spolupráce při řešení některých úkolů ve skupině, rodině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řídí činnost skupiny, rozdělí úkoly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spolupracuje na společném úkolu a přebírá zodpovědnost za společné splnění úkol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widowControl w:val="false"/>
              <w:numPr>
                <w:ilvl w:val="0"/>
                <w:numId w:val="1"/>
              </w:numPr>
              <w:ind w:left="355" w:right="85" w:hanging="355"/>
              <w:rPr>
                <w:b/>
                <w:b/>
                <w:u w:val="single"/>
              </w:rPr>
            </w:pPr>
            <w:r>
              <w:rPr/>
              <w:t>rozdíly mezi lidmi, rovnost, nerovnost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ind w:left="355" w:right="85" w:hanging="355"/>
              <w:rPr>
                <w:b/>
                <w:b/>
                <w:strike/>
                <w:u w:val="single"/>
              </w:rPr>
            </w:pPr>
            <w:r>
              <w:rPr/>
              <w:t>tolerance</w:t>
            </w:r>
            <w:r>
              <w:rPr>
                <w:strike/>
              </w:rPr>
              <w:t xml:space="preserve"> </w:t>
            </w:r>
            <w:r>
              <w:rPr/>
              <w:t>rasismus, xenofobie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ind w:left="355" w:right="85" w:hanging="355"/>
              <w:rPr/>
            </w:pPr>
            <w:r>
              <w:rPr/>
              <w:t>solidarita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ind w:left="355" w:right="85" w:hanging="355"/>
              <w:rPr/>
            </w:pPr>
            <w:r>
              <w:rPr/>
              <w:t>komunikace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T OSV: 1.6, 1.7, 1.8, 1.9, 1.10</w:t>
            </w:r>
          </w:p>
          <w:p>
            <w:pPr>
              <w:pStyle w:val="Normal"/>
              <w:widowControl w:val="false"/>
              <w:rPr/>
            </w:pPr>
            <w:r>
              <w:rPr/>
              <w:t>PT MKV: 4.2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Výtvarná výchova: </w:t>
            </w:r>
            <w:r>
              <w:rPr/>
              <w:t>vyjadřování, komunikace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Rodi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7015"/>
        <w:gridCol w:w="3119"/>
        <w:gridCol w:w="2836"/>
        <w:gridCol w:w="2267"/>
      </w:tblGrid>
      <w:tr>
        <w:trPr>
          <w:tblHeader w:val="true"/>
          <w:trHeight w:val="410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widowControl w:val="false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widowControl w:val="false"/>
              <w:rPr/>
            </w:pPr>
            <w:r>
              <w:rPr/>
              <w:t>Rozpracované učivo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mallCaps/>
              </w:rPr>
            </w:pPr>
            <w:r>
              <w:rPr>
                <w:rFonts w:ascii="Arial" w:hAnsi="Arial"/>
                <w:b/>
                <w:smallCaps/>
              </w:rPr>
              <w:t>Vazb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mallCaps/>
              </w:rPr>
            </w:pPr>
            <w:r>
              <w:rPr>
                <w:rFonts w:ascii="Arial" w:hAnsi="Arial"/>
                <w:b/>
                <w:smallCaps/>
              </w:rPr>
              <w:t>Poznámky</w:t>
            </w:r>
          </w:p>
        </w:tc>
      </w:tr>
      <w:tr>
        <w:trPr>
          <w:trHeight w:val="1111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vymezí pojem rodina – základní, neúplná, rozšířená, náhradní rodinná péče – uvede některé příklady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zformuluje základní funkce rodiny; orientuje se v právech a povinnostech členů rodiny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zdůvodní potřebu hygienických požadavků na zdravé bydlení, odliší potřeby členů rodiny na bydlení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charakterizuje role členů rodiny, třídy; uvede příklady pozitivního a negativního vlivu na kvalitu sociálního klimatu (vrstevnická komunita, rodinné prostředí) z hlediska prospěšnosti zdraví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používá správné názvy označující příbuzenské vztahy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sestaví jednoduchý rodokmen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posoudí význam harmonických vztahů v rodině pro zdravý vývoj dítěte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respektuje pravidla soužití v rodině, chápe význam dobrého soužití mezi vrstevníky i členy rodiny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přispívá svým chováním k utváření dobrých rodinných vztahů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uvede příklad negativního a pozitivního vlivu na vztahy v rodině, ve třídě a posoudí tyto vlivy z hlediska zdraví a harmonického vývoje dítěte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chápe ochrannou funkci rodiny a zároveň rozezná nebezpečí uvnitř rodiny /týrání/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orientuje se v problematice týrání a zneužívání dětí, zaujme k tomu stanovisko a uplatní osvojené modely chování v těchto situacích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dokáže vyhledat pomocí digitálních technologií kontaktní adresy a telefonní čísla krizových center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respektuje zdraví jako společný zájem rodiny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porovná různé způsoby chování lidí z hlediska zodpovědnosti za zdraví a bezpečnost vlastní i ostatních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projevuje zodpovědné chování v rizikových situacích silniční a železniční dopravy, aktivně předchází situacím ohrožení zdraví VZ-9-1-1 5diskutuje o pojmu zdraví VZ-9-1-06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projevuje odpovědné chování v situacích ohrožujících zdraví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porovná tělesné a duševní změny dívek a chlapců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respektuje tyto změny obou pohlaví</w:t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ind w:left="72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widowControl w:val="false"/>
              <w:numPr>
                <w:ilvl w:val="0"/>
                <w:numId w:val="1"/>
              </w:numPr>
              <w:ind w:left="355" w:right="85" w:hanging="355"/>
              <w:rPr>
                <w:b/>
                <w:b/>
                <w:u w:val="single"/>
              </w:rPr>
            </w:pPr>
            <w:r>
              <w:rPr/>
              <w:t>role v rodině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ind w:left="355" w:right="85" w:hanging="355"/>
              <w:rPr>
                <w:b/>
                <w:b/>
                <w:u w:val="single"/>
              </w:rPr>
            </w:pPr>
            <w:r>
              <w:rPr/>
              <w:t>vztahy v rodině, pravidla soužití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ind w:left="355" w:right="85" w:hanging="355"/>
              <w:rPr>
                <w:b/>
                <w:b/>
                <w:u w:val="single"/>
              </w:rPr>
            </w:pPr>
            <w:r>
              <w:rPr/>
              <w:t>význam rodiny pro zdravý vývoj dítěte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ind w:left="355" w:right="85" w:hanging="355"/>
              <w:rPr/>
            </w:pPr>
            <w:r>
              <w:rPr/>
              <w:t>zneužívání, týrání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ind w:left="355" w:right="85" w:hanging="355"/>
              <w:rPr/>
            </w:pPr>
            <w:r>
              <w:rPr/>
              <w:t>bezpečnostní předpisy ve škole a v dopravě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T OSV: 1.4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Výtvarná výchova: </w:t>
            </w:r>
            <w:r>
              <w:rPr/>
              <w:t>člověk doma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Výchova ke zdraví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původní OVO 1.3 rozděleno na OVO 1.03 a 1.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clear" w:color="auto" w:fill="F2F2F2" w:themeFill="background1" w:themeFillShade="f2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  <w:t>Puberta</w:t>
      </w:r>
    </w:p>
    <w:p>
      <w:pPr>
        <w:pStyle w:val="Normal"/>
        <w:rPr/>
      </w:pPr>
      <w:r>
        <w:rPr/>
      </w:r>
    </w:p>
    <w:tbl>
      <w:tblPr>
        <w:tblW w:w="152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7015"/>
        <w:gridCol w:w="3119"/>
        <w:gridCol w:w="2836"/>
        <w:gridCol w:w="2267"/>
      </w:tblGrid>
      <w:tr>
        <w:trPr>
          <w:tblHeader w:val="true"/>
          <w:trHeight w:val="410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widowControl w:val="false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widowControl w:val="false"/>
              <w:rPr/>
            </w:pPr>
            <w:r>
              <w:rPr/>
              <w:t>Rozpracované učivo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mallCaps/>
              </w:rPr>
            </w:pPr>
            <w:r>
              <w:rPr>
                <w:rFonts w:ascii="Arial" w:hAnsi="Arial"/>
                <w:b/>
                <w:smallCaps/>
              </w:rPr>
              <w:t>Vazb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mallCaps/>
              </w:rPr>
            </w:pPr>
            <w:r>
              <w:rPr>
                <w:rFonts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porovná tělesné a duševní změny dívek a chlapců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respektuje tyto změny obou pohlav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widowControl w:val="false"/>
              <w:numPr>
                <w:ilvl w:val="0"/>
                <w:numId w:val="1"/>
              </w:numPr>
              <w:ind w:left="355" w:right="85" w:hanging="355"/>
              <w:rPr/>
            </w:pPr>
            <w:r>
              <w:rPr/>
              <w:t>fyzické a psychické změny v pubertě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ind w:left="355" w:right="85" w:hanging="355"/>
              <w:rPr/>
            </w:pPr>
            <w:r>
              <w:rPr/>
              <w:t>fáze lidského života – dětství, dospívání</w:t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Přírodopis: </w:t>
            </w:r>
            <w:r>
              <w:rPr/>
              <w:t>vývoj lidského jedince, rozmnožovací soustav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Mimořádná událos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7015"/>
        <w:gridCol w:w="3119"/>
        <w:gridCol w:w="2836"/>
        <w:gridCol w:w="2267"/>
      </w:tblGrid>
      <w:tr>
        <w:trPr>
          <w:tblHeader w:val="true"/>
          <w:trHeight w:val="410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widowControl w:val="false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widowControl w:val="false"/>
              <w:rPr/>
            </w:pPr>
            <w:r>
              <w:rPr/>
              <w:t>Rozpracované učivo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mallCaps/>
              </w:rPr>
            </w:pPr>
            <w:r>
              <w:rPr>
                <w:rFonts w:ascii="Arial" w:hAnsi="Arial"/>
                <w:b/>
                <w:smallCaps/>
              </w:rPr>
              <w:t>Vazb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mallCaps/>
              </w:rPr>
            </w:pPr>
            <w:r>
              <w:rPr>
                <w:rFonts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vymezí pojem mimořádná událost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rozezná signály při mimořádných událostech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zná a v případě nutnosti využívá telefonní čísla tísňového volání, stručně popíše činnost složek IZS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uvědomuje si důležitost sebeochrany při mimořádné události a nutnost vzájemné pomoci, chrání života zdraví své i ostatních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respektuje základní pravidla chování obyvatelstva za mimořádné události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,,zabalí“ evakuační zavazadlo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uplatňuje adekvátní způsoby chování při mimořádné události</w:t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ind w:left="72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widowControl w:val="false"/>
              <w:numPr>
                <w:ilvl w:val="0"/>
                <w:numId w:val="1"/>
              </w:numPr>
              <w:ind w:left="355" w:right="85" w:hanging="355"/>
              <w:rPr>
                <w:u w:val="single"/>
              </w:rPr>
            </w:pPr>
            <w:r>
              <w:rPr/>
              <w:t>mimořádná událost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ind w:left="355" w:right="85" w:hanging="355"/>
              <w:rPr>
                <w:b/>
                <w:b/>
                <w:u w:val="single"/>
              </w:rPr>
            </w:pPr>
            <w:r>
              <w:rPr/>
              <w:t>signály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ind w:left="355" w:right="85" w:hanging="355"/>
              <w:rPr>
                <w:b/>
                <w:b/>
                <w:u w:val="single"/>
              </w:rPr>
            </w:pPr>
            <w:r>
              <w:rPr/>
              <w:t>činnost integrovaného záchranného systému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ind w:left="355" w:right="85" w:hanging="355"/>
              <w:rPr>
                <w:b/>
                <w:b/>
                <w:u w:val="single"/>
              </w:rPr>
            </w:pPr>
            <w:r>
              <w:rPr/>
              <w:t>krizová čísla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ind w:left="355" w:right="85" w:hanging="355"/>
              <w:rPr/>
            </w:pPr>
            <w:r>
              <w:rPr/>
              <w:t>evakuace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Zeměpis:</w:t>
            </w:r>
            <w:r>
              <w:rPr/>
              <w:t xml:space="preserve"> zemětřesení, ochrana proti povodním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Fyzika:</w:t>
            </w:r>
            <w:r>
              <w:rPr/>
              <w:t xml:space="preserve"> jaderná energie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Chemie: </w:t>
            </w:r>
            <w:r>
              <w:rPr/>
              <w:t>otravné látky, voda, vzduch, kyseliny, soli, únik škodlivých látek, hydroxidy, neutralizac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Občanská výchova – 7. ročník</w:t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Kultur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7015"/>
        <w:gridCol w:w="3119"/>
        <w:gridCol w:w="2836"/>
        <w:gridCol w:w="2267"/>
      </w:tblGrid>
      <w:tr>
        <w:trPr>
          <w:tblHeader w:val="true"/>
          <w:trHeight w:val="410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widowControl w:val="false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widowControl w:val="false"/>
              <w:rPr/>
            </w:pPr>
            <w:r>
              <w:rPr/>
              <w:t>Rozpracované učivo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mallCaps/>
              </w:rPr>
            </w:pPr>
            <w:r>
              <w:rPr>
                <w:rFonts w:ascii="Arial" w:hAnsi="Arial"/>
                <w:b/>
                <w:smallCaps/>
              </w:rPr>
              <w:t>Vazb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mallCaps/>
              </w:rPr>
            </w:pPr>
            <w:r>
              <w:rPr>
                <w:rFonts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vymezí pojem kultura, umění a kulturní instituce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orientuje se v druzích umění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zamyslí se nad funkcemi umění a podle svých schopností užije umění jako způsob sebevyjádření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uvědomuje si, že vnímání krásy je subjektivní a respektuje vkus druhých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nepoškozuje „v honbě za krásou“ své zdraví – bulimie, anorexie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pojmenuje některé kulturní instituce ve své obci, regionu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zhodnotí přínos institucí a jejich programů pro svůj život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chová se šetrně ke kulturním památkám rozumí pojmům hromadné sdělovací a komunikační prostředky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kriticky přistupuje k mediálním informacím, vyjádří svůj postoj k působení propagandy a reklamy na veřejné mínění a chování lidí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kriticky hodnotí přínosy komunikačních prostředků a reflektuje rizika jejich využívání, předchází situacím ohrožujícím bezpečnost zařízen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/>
            </w:pPr>
            <w:r>
              <w:rPr/>
              <w:t>kultura, umění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/>
            </w:pPr>
            <w:r>
              <w:rPr/>
              <w:t>druhy kultury a umění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/>
            </w:pPr>
            <w:r>
              <w:rPr/>
              <w:t>funkce umění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/>
            </w:pPr>
            <w:r>
              <w:rPr/>
              <w:t>krása, vkus, kýč, móda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/>
            </w:pPr>
            <w:r>
              <w:rPr/>
              <w:t>kulturní instituce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/>
            </w:pPr>
            <w:r>
              <w:rPr/>
              <w:t>reklama</w:t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0" w:right="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355" w:right="85" w:hanging="35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Český jazyk:</w:t>
            </w:r>
            <w:r>
              <w:rPr/>
              <w:t xml:space="preserve"> divadelní tvorba, literatura, filmový scénář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Výtvarná výchova</w:t>
            </w:r>
            <w:r>
              <w:rPr/>
              <w:t>: reklama a umění, estetika, vkus, nevkus, móda, účinek uměleckého díla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Výchova k občanství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Majetek a vlastnictv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7015"/>
        <w:gridCol w:w="3119"/>
        <w:gridCol w:w="2836"/>
        <w:gridCol w:w="2267"/>
      </w:tblGrid>
      <w:tr>
        <w:trPr>
          <w:tblHeader w:val="true"/>
          <w:trHeight w:val="410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widowControl w:val="false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widowControl w:val="false"/>
              <w:rPr/>
            </w:pPr>
            <w:r>
              <w:rPr/>
              <w:t>Rozpracované učivo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mallCaps/>
              </w:rPr>
            </w:pPr>
            <w:r>
              <w:rPr>
                <w:rFonts w:ascii="Arial" w:hAnsi="Arial"/>
                <w:b/>
                <w:smallCaps/>
              </w:rPr>
              <w:t>Vazb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mallCaps/>
              </w:rPr>
            </w:pPr>
            <w:r>
              <w:rPr>
                <w:rFonts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vysvětlí pojem vlastnictví a majetek, zamyslí se nad významem majetku pro člověka, nehodnotí kvalitu života podle majetku – konzumní společnost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rozliší a porovná různé formy majetku a vlastnictví, uvede příklady, popíše způsoby získání majetku</w:t>
            </w:r>
          </w:p>
          <w:p>
            <w:pPr>
              <w:pStyle w:val="NoSpacing"/>
              <w:widowControl w:val="false"/>
              <w:numPr>
                <w:ilvl w:val="0"/>
                <w:numId w:val="3"/>
              </w:numPr>
              <w:rPr/>
            </w:pPr>
            <w:r>
              <w:rPr/>
              <w:t>rozlišuje formy duševního vlastnictví a způsoby jeho ochrany, v digitálním prostředí jedná eticky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uvede hlavní příjmy a výdaje osobního a rodinného rozpočtu; rozliší pravidelné a jednorázové příjmy a výdaje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zváží nezbytnost jednotlivých výdajů domácnosti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objasní princip vyrovnaného, schodkového a přebytkového rozpočtu domácnosti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sestaví jednoduchý rozpočet domácnosti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objasní význam právní úpravy vlastnictví a majetku, užíváním svého majetku neomezuje práva druhých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chrání majetek svůj i ostatních, záměrně ho nepoškozuje včetně majetku školního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vyhledá příklady smluv – koupě, prodej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na příkladu ukáže možnost reklamace zakoupeného zboží, uplatňuje práva spotřebitele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/>
            </w:pPr>
            <w:r>
              <w:rPr/>
              <w:t>majetek a vlastnictví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/>
            </w:pPr>
            <w:r>
              <w:rPr/>
              <w:t>druhy majetku a vlastnictví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/>
            </w:pPr>
            <w:r>
              <w:rPr/>
              <w:t>získávání majetku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/>
            </w:pPr>
            <w:r>
              <w:rPr/>
              <w:t>konzumní způsob života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/>
            </w:pPr>
            <w:r>
              <w:rPr/>
              <w:t>hospodaření s penězi – osobní a v domácnosti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/>
            </w:pPr>
            <w:r>
              <w:rPr/>
              <w:t>právní úprava vlastnictví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/>
            </w:pPr>
            <w:r>
              <w:rPr/>
              <w:t>prodej, koupě, reklamace</w:t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Stá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7015"/>
        <w:gridCol w:w="3119"/>
        <w:gridCol w:w="2836"/>
        <w:gridCol w:w="2267"/>
      </w:tblGrid>
      <w:tr>
        <w:trPr>
          <w:tblHeader w:val="true"/>
          <w:trHeight w:val="410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widowControl w:val="false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widowControl w:val="false"/>
              <w:rPr/>
            </w:pPr>
            <w:r>
              <w:rPr/>
              <w:t>Rozpracované učivo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mallCaps/>
              </w:rPr>
            </w:pPr>
            <w:r>
              <w:rPr>
                <w:rFonts w:ascii="Arial" w:hAnsi="Arial"/>
                <w:b/>
                <w:smallCaps/>
              </w:rPr>
              <w:t>Vazb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mallCaps/>
              </w:rPr>
            </w:pPr>
            <w:r>
              <w:rPr>
                <w:rFonts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vymezí pojem stát, jeho nejčastější typy a formy, u některých uvede příklad a porovná základní odlišnosti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rozliší demokracii a diktaturu, posoudí nedostatky anarchie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objasní výhody demokratického zřízen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/>
            </w:pPr>
            <w:r>
              <w:rPr/>
              <w:t>stát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/>
            </w:pPr>
            <w:r>
              <w:rPr/>
              <w:t>nejčastější typy a formy státu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/>
            </w:pPr>
            <w:r>
              <w:rPr/>
              <w:t>demokracie, diktatura, anarchie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T VDO: 2.4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Zeměpis: </w:t>
            </w:r>
            <w:r>
              <w:rPr/>
              <w:t>státy a jejich státní zřízení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Péče o zdrav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7015"/>
        <w:gridCol w:w="3119"/>
        <w:gridCol w:w="2836"/>
        <w:gridCol w:w="2267"/>
      </w:tblGrid>
      <w:tr>
        <w:trPr>
          <w:tblHeader w:val="true"/>
          <w:trHeight w:val="410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widowControl w:val="false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widowControl w:val="false"/>
              <w:rPr/>
            </w:pPr>
            <w:r>
              <w:rPr/>
              <w:t>Rozpracované učivo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mallCaps/>
              </w:rPr>
            </w:pPr>
            <w:r>
              <w:rPr>
                <w:rFonts w:ascii="Arial" w:hAnsi="Arial"/>
                <w:b/>
                <w:smallCaps/>
              </w:rPr>
              <w:t>Vazb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mallCaps/>
              </w:rPr>
            </w:pPr>
            <w:r>
              <w:rPr>
                <w:rFonts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vysvětlí pojem zdraví a objasní souvislost mezi zdravím tělesným, duševním a sociálním, dokáže komunikovat o otázkách zdraví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posoudí vztah mezi uspokojováním potřeb a hodnotou zdraví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aktivně podporuje své zdraví vhodným režimem dne a správným využíváním volného času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respektuje zdraví jako základní hodnotu člověka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pečuje o zdraví své i ostatních, preventivně ho chrání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orientuje se ve formách léků a v základních informacích při jejich používání /doba použitelnosti, nežádoucí účinky…/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>
                <w:b/>
                <w:b/>
              </w:rPr>
            </w:pPr>
            <w:r>
              <w:rPr/>
              <w:t>tělesné, duševní a sociální zdraví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>
                <w:b/>
                <w:b/>
              </w:rPr>
            </w:pPr>
            <w:r>
              <w:rPr/>
              <w:t>prevence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>
                <w:b/>
                <w:b/>
              </w:rPr>
            </w:pPr>
            <w:r>
              <w:rPr/>
              <w:t>imunita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>
                <w:b/>
                <w:b/>
              </w:rPr>
            </w:pPr>
            <w:r>
              <w:rPr/>
              <w:t>režim dne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>
                <w:b/>
                <w:b/>
              </w:rPr>
            </w:pPr>
            <w:r>
              <w:rPr/>
              <w:t>volný čas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>
                <w:b/>
                <w:b/>
              </w:rPr>
            </w:pPr>
            <w:r>
              <w:rPr/>
              <w:t>zdraví v žebříčku hodnot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ind w:left="355" w:right="85" w:hanging="355"/>
              <w:rPr/>
            </w:pPr>
            <w:r>
              <w:rPr/>
              <w:t xml:space="preserve"> </w:t>
            </w:r>
            <w:r>
              <w:rPr/>
              <w:t>léčiva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Tělesná výchova: </w:t>
            </w:r>
            <w:r>
              <w:rPr/>
              <w:t>význam sportu pro zdraví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Pracovní výchova: </w:t>
            </w:r>
            <w:r>
              <w:rPr/>
              <w:t>zdravotní stav a volba povolání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Výchova ke zdraví</w:t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Zdravý životní sty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7015"/>
        <w:gridCol w:w="3119"/>
        <w:gridCol w:w="2836"/>
        <w:gridCol w:w="2267"/>
      </w:tblGrid>
      <w:tr>
        <w:trPr>
          <w:tblHeader w:val="true"/>
          <w:trHeight w:val="410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widowControl w:val="false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widowControl w:val="false"/>
              <w:rPr/>
            </w:pPr>
            <w:r>
              <w:rPr/>
              <w:t>Rozpracované učivo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mallCaps/>
              </w:rPr>
            </w:pPr>
            <w:r>
              <w:rPr>
                <w:rFonts w:ascii="Arial" w:hAnsi="Arial"/>
                <w:b/>
                <w:smallCaps/>
              </w:rPr>
              <w:t>Vazb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mallCaps/>
              </w:rPr>
            </w:pPr>
            <w:r>
              <w:rPr>
                <w:rFonts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vymezí pojem zdravý životní styl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uplatňuje správné stravovací návyky, hledá souvislost mezi nedodržením zdravého životního stylu a možným vznikem nemoci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sestaví jídelníček se zásadami zdravé výživy, posoudí klady a zápory některých alternativních výživových směrů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zhodnotí denní energetický příjem jedince s přihlédnutím k jeho výkonu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orientuje se v údajích trvanlivosti potravin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zaujme postoj k reklamě na potraviny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používá správné hygienické návyky a osvojené preventivní chování s ohledem na zdraví své i ostatních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vysvětlí souvislost mezi nezdravou výživou, nezdravým životním stylem a civilizačními chorobami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rozlišuje vlastní původce stresu, uvědomuje si důležitost jednoty tělesné a duševní pohody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pravidelně zařazuje do svého režimu dne aktivní pohyb, osvojené kompenzační a relaxační techniky k regeneraci organizmu a předcházení stresu</w:t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ind w:left="720" w:hanging="0"/>
              <w:rPr/>
            </w:pPr>
            <w:r>
              <w:rPr/>
              <w:t>svěří se se zdravotním problémem a vyhledá pomoc</w:t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ind w:left="72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/>
            </w:pPr>
            <w:r>
              <w:rPr/>
              <w:t>zdravý životní styl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>
                <w:b/>
                <w:b/>
              </w:rPr>
            </w:pPr>
            <w:r>
              <w:rPr/>
              <w:t>stravovací návyky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>
                <w:b/>
                <w:b/>
              </w:rPr>
            </w:pPr>
            <w:r>
              <w:rPr/>
              <w:t>alternativní výživa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>
                <w:b/>
                <w:b/>
              </w:rPr>
            </w:pPr>
            <w:r>
              <w:rPr/>
              <w:t>energetická hodnota potravin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>
                <w:b/>
                <w:b/>
              </w:rPr>
            </w:pPr>
            <w:r>
              <w:rPr/>
              <w:t>regenerace organizmu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>
                <w:b/>
                <w:b/>
              </w:rPr>
            </w:pPr>
            <w:r>
              <w:rPr/>
              <w:t>civilizační choroby, BMI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>
                <w:b/>
                <w:b/>
              </w:rPr>
            </w:pPr>
            <w:r>
              <w:rPr/>
              <w:t>stres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/>
            </w:pPr>
            <w:r>
              <w:rPr/>
              <w:t>relaxace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T OSV: 1.4, 1.7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Pracovní výchova</w:t>
            </w:r>
            <w:r>
              <w:rPr/>
              <w:t>: potraviny, poživatiny, pochutiny, živiny, tepelné úpravy potravin, pyramida výživy, menu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Přírodopis: </w:t>
            </w:r>
            <w:r>
              <w:rPr/>
              <w:t>vitamíny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Chemie: </w:t>
            </w:r>
            <w:r>
              <w:rPr/>
              <w:t>cukry, tuky, bílkoviny, vitamíny, alkoholy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První pomoc za mimořádné událost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7015"/>
        <w:gridCol w:w="3119"/>
        <w:gridCol w:w="2836"/>
        <w:gridCol w:w="2267"/>
      </w:tblGrid>
      <w:tr>
        <w:trPr>
          <w:tblHeader w:val="true"/>
          <w:trHeight w:val="410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widowControl w:val="false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widowControl w:val="false"/>
              <w:rPr/>
            </w:pPr>
            <w:r>
              <w:rPr/>
              <w:t>Rozpracované učivo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mallCaps/>
              </w:rPr>
            </w:pPr>
            <w:r>
              <w:rPr>
                <w:rFonts w:ascii="Arial" w:hAnsi="Arial"/>
                <w:b/>
                <w:smallCaps/>
              </w:rPr>
              <w:t>Vazb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mallCaps/>
              </w:rPr>
            </w:pPr>
            <w:r>
              <w:rPr>
                <w:rFonts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rozpozná zástavu dýchání, zástavu srdce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poskytne v rámci svých možností první pomoc při mimořádné události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poskytne umělé dýchání a masáž srdce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zastaví krvácení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zafixuje zlomeninu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uloží člověka do stabilizované polohy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poskytne první pomoc při úpalu a úžehu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ošetří popáleninu, omrzlinu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přivolá odbornou pomoc, v komunikačním prostředí jedná eticky</w:t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ind w:left="72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/>
            </w:pPr>
            <w:r>
              <w:rPr/>
              <w:t>telefonní čísla první pomoci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/>
            </w:pPr>
            <w:r>
              <w:rPr/>
              <w:t>zabezpečení dýchání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/>
            </w:pPr>
            <w:r>
              <w:rPr/>
              <w:t>obvazová technika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/>
            </w:pPr>
            <w:r>
              <w:rPr/>
              <w:t>zastavení krvácení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/>
            </w:pPr>
            <w:r>
              <w:rPr/>
              <w:t>stabilizovaná poloha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/>
            </w:pPr>
            <w:r>
              <w:rPr/>
              <w:t>úpal, úžeh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/>
            </w:pPr>
            <w:r>
              <w:rPr/>
              <w:t>omrznutí, popálení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Přírodopis: </w:t>
            </w:r>
            <w:r>
              <w:rPr/>
              <w:t>ochrana zdraví, zásady první pomoci, oběhová soustava, opěrná soustava, dýchací soustava, kůž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>
          <w:rFonts w:ascii="Arial" w:hAnsi="Arial" w:cs="Arial"/>
          <w:b/>
          <w:b/>
          <w:sz w:val="24"/>
        </w:rPr>
      </w:pPr>
      <w:r>
        <w:br w:type="page"/>
      </w:r>
      <w:r>
        <w:rPr>
          <w:rFonts w:cs="Arial" w:ascii="Arial" w:hAnsi="Arial"/>
          <w:b/>
          <w:sz w:val="24"/>
        </w:rPr>
        <w:t>Občanská výchova - 8. ročník</w:t>
      </w:r>
    </w:p>
    <w:p>
      <w:pPr>
        <w:pStyle w:val="Seznamsodrkami"/>
        <w:numPr>
          <w:ilvl w:val="0"/>
          <w:numId w:val="0"/>
        </w:numPr>
        <w:ind w:left="0" w:right="8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52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Osobnos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7015"/>
        <w:gridCol w:w="3119"/>
        <w:gridCol w:w="2836"/>
        <w:gridCol w:w="2267"/>
      </w:tblGrid>
      <w:tr>
        <w:trPr>
          <w:tblHeader w:val="true"/>
          <w:trHeight w:val="410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widowControl w:val="false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widowControl w:val="false"/>
              <w:rPr/>
            </w:pPr>
            <w:r>
              <w:rPr/>
              <w:t>Rozpracované učivo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mallCaps/>
              </w:rPr>
            </w:pPr>
            <w:r>
              <w:rPr>
                <w:rFonts w:ascii="Arial" w:hAnsi="Arial"/>
                <w:b/>
                <w:smallCaps/>
              </w:rPr>
              <w:t>Vazb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mallCaps/>
              </w:rPr>
            </w:pPr>
            <w:r>
              <w:rPr>
                <w:rFonts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objasní pojem osobnost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uplatňuje osvojené dovednosti při poznání a hodnocení vlastní osobnosti VO-9-2-01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rozhoduje se na základě sebepoznání a sebehodnocení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využívá poznání a hodnocení vlastní osobnosti ve vztazích k druhým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posoudí vliv osobních vlastností na dosahování individuálních i společných cílů VO-9-2-02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>
                <w:strike/>
              </w:rPr>
            </w:pPr>
            <w:r>
              <w:rPr/>
              <w:t>usměrňuje a kultivuje své charakterové a volní vlastnosti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rozvíjí osobní přednosti a překonává osobní nedostatky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kriticky zhodnotí a vhodně koriguje své chování a jednání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pěstuje zdravou sebedůvěru a sebevědomí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stanoví si osobní cíle a zvládá postupné kroky k jejich dosažen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widowControl w:val="false"/>
              <w:numPr>
                <w:ilvl w:val="0"/>
                <w:numId w:val="1"/>
              </w:numPr>
              <w:ind w:left="355" w:right="85" w:hanging="355"/>
              <w:rPr/>
            </w:pPr>
            <w:r>
              <w:rPr/>
              <w:t>podobnost a odlišnost lidí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>
                <w:strike/>
              </w:rPr>
            </w:pPr>
            <w:r>
              <w:rPr/>
              <w:t>struktura osobnosti – temperament, chování, charakter</w:t>
            </w:r>
            <w:r>
              <w:rPr>
                <w:strike/>
              </w:rPr>
              <w:t>,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ind w:left="355" w:right="85" w:hanging="355"/>
              <w:rPr/>
            </w:pPr>
            <w:r>
              <w:rPr/>
              <w:t>vnitřní svět člověka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ind w:left="355" w:right="85" w:hanging="355"/>
              <w:rPr/>
            </w:pPr>
            <w:r>
              <w:rPr/>
              <w:t>osobní rozvoj</w:t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T OSV: 1.2, 1.3, 1.9</w:t>
            </w:r>
          </w:p>
          <w:p>
            <w:pPr>
              <w:pStyle w:val="Normal"/>
              <w:widowControl w:val="false"/>
              <w:rPr/>
            </w:pPr>
            <w:r>
              <w:rPr/>
              <w:t>PT MKV: 4.2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Pracovní výchova:</w:t>
            </w:r>
            <w:r>
              <w:rPr/>
              <w:t xml:space="preserve"> osobní vlastnosti a schopnosti při volbě povolání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Výtvarná výchova:</w:t>
            </w:r>
            <w:r>
              <w:rPr/>
              <w:t xml:space="preserve"> sebereflexe, sebeprosazování, vnímání, cítění, myšlení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Výchova k občanství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Člověk a řá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7015"/>
        <w:gridCol w:w="3119"/>
        <w:gridCol w:w="2836"/>
        <w:gridCol w:w="2267"/>
      </w:tblGrid>
      <w:tr>
        <w:trPr>
          <w:tblHeader w:val="true"/>
          <w:trHeight w:val="410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widowControl w:val="false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widowControl w:val="false"/>
              <w:rPr/>
            </w:pPr>
            <w:r>
              <w:rPr/>
              <w:t>Rozpracované učivo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mallCaps/>
              </w:rPr>
            </w:pPr>
            <w:r>
              <w:rPr>
                <w:rFonts w:ascii="Arial" w:hAnsi="Arial"/>
                <w:b/>
                <w:smallCaps/>
              </w:rPr>
              <w:t>Vazb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mallCaps/>
              </w:rPr>
            </w:pPr>
            <w:r>
              <w:rPr>
                <w:rFonts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vymezí pojmy řád, právní řád, právní vědomí a způsobilost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chápe pravidla a autoritu jako nutnost pro svou ochranu a fungování společnosti VO-9-4-05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je schopen podřídit se autoritě a pravidlům, ale současně si zachová vlastní samostatnost a svobodu, přiměřeně uplatňuje svá práva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rozpozná, co je dobré a moráln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>
                <w:b/>
                <w:b/>
              </w:rPr>
            </w:pPr>
            <w:r>
              <w:rPr/>
              <w:t>řád, práva a povinnosti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>
                <w:b/>
                <w:b/>
              </w:rPr>
            </w:pPr>
            <w:r>
              <w:rPr/>
              <w:t>právní řád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>
                <w:b/>
                <w:b/>
              </w:rPr>
            </w:pPr>
            <w:r>
              <w:rPr/>
              <w:t>právní vědomí a způsobilost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>
                <w:b/>
                <w:b/>
              </w:rPr>
            </w:pPr>
            <w:r>
              <w:rPr/>
              <w:t>autorita, svoboda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/>
            </w:pPr>
            <w:r>
              <w:rPr/>
              <w:t>morálka, mravnost</w:t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T VDO: 2.2, 2.4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Pracovní výchova: </w:t>
            </w:r>
            <w:r>
              <w:rPr/>
              <w:t>pracovní řád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Výtvarná výchova: </w:t>
            </w:r>
            <w:r>
              <w:rPr/>
              <w:t>řád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Lidská prá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7015"/>
        <w:gridCol w:w="3119"/>
        <w:gridCol w:w="2836"/>
        <w:gridCol w:w="2267"/>
      </w:tblGrid>
      <w:tr>
        <w:trPr>
          <w:tblHeader w:val="true"/>
          <w:trHeight w:val="410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widowControl w:val="false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widowControl w:val="false"/>
              <w:rPr/>
            </w:pPr>
            <w:r>
              <w:rPr/>
              <w:t>Rozpracované učivo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mallCaps/>
              </w:rPr>
            </w:pPr>
            <w:r>
              <w:rPr>
                <w:rFonts w:ascii="Arial" w:hAnsi="Arial"/>
                <w:b/>
                <w:smallCaps/>
              </w:rPr>
              <w:t>Vazb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mallCaps/>
              </w:rPr>
            </w:pPr>
            <w:r>
              <w:rPr>
                <w:rFonts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vymezí pojem lidská práva a svobody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rozliší základní druhy lidských práv a svobod, jednoduše popíše jejich charakter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na základě znalosti některých dokumentů vyjmenuje základní lidská práva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posoudí význam lidských práv a svobod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dbá o dodržování práv, hájí svá práva, respektuje práva ostatních a zároveň není lhostejný k porušování práv druhých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rozpozná porušování nebo ohrožování práv dětí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uvede příklady práv občanů ČR v rámci EU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vyhledá informace pomocí digitálních technologi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/>
            </w:pPr>
            <w:r>
              <w:rPr/>
              <w:t>lidská práva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/>
            </w:pPr>
            <w:r>
              <w:rPr/>
              <w:t>druhy lidských práv a svobod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/>
            </w:pPr>
            <w:r>
              <w:rPr/>
              <w:t>historie lidských práv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/>
            </w:pPr>
            <w:r>
              <w:rPr/>
              <w:t>Úmluva o právech dítěte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/>
            </w:pPr>
            <w:r>
              <w:rPr/>
              <w:t>Základní listina lidských práv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/>
            </w:pPr>
            <w:r>
              <w:rPr/>
              <w:t>Všeobecná deklarace lidských práv</w:t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T OSV: 1.7</w:t>
            </w:r>
          </w:p>
          <w:p>
            <w:pPr>
              <w:pStyle w:val="Normal"/>
              <w:widowControl w:val="false"/>
              <w:rPr/>
            </w:pPr>
            <w:r>
              <w:rPr/>
              <w:t>PT MKV: 4.5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Partnerské vztah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7015"/>
        <w:gridCol w:w="3119"/>
        <w:gridCol w:w="2836"/>
        <w:gridCol w:w="2267"/>
      </w:tblGrid>
      <w:tr>
        <w:trPr>
          <w:tblHeader w:val="true"/>
          <w:trHeight w:val="410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widowControl w:val="false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widowControl w:val="false"/>
              <w:rPr/>
            </w:pPr>
            <w:r>
              <w:rPr/>
              <w:t>Rozpracované učivo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mallCaps/>
              </w:rPr>
            </w:pPr>
            <w:r>
              <w:rPr>
                <w:rFonts w:ascii="Arial" w:hAnsi="Arial"/>
                <w:b/>
                <w:smallCaps/>
              </w:rPr>
              <w:t>Vazb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mallCaps/>
              </w:rPr>
            </w:pPr>
            <w:r>
              <w:rPr>
                <w:rFonts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rozliší pojmy přátelství a láska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chápe rozdíly lásky partnerské, rodičovské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je tolerantní k různým projevům lásky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chová se kultivovaně k opačnému pohlaví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respektuje pravidla soužití mezi partnery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objasní právní úpravu manželství, registrovaného partnerství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uvede příklady práv a povinností manželů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orientuje se v rozdílech sexuálního chování jedinců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uvede některé argumenty pro odložení pohlavního života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pojmenuje způsoby ochrany proti nechtěnému těhotenství, orientuje se v možnostech jejich použití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zná rizika předčasného ukončení těhotenství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vysvětlí rizika nechráněného pohlavního styku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uplatňuje osvojené preventivní způsoby chování v souvislosti s přenosnými chorobami, přijímá zodpovědnost za bezpečné sexuální chování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respektuje význam sexuality v souvislosti se zdravím, etikou, morálkou a pozitivními životními cíl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/>
            </w:pPr>
            <w:r>
              <w:rPr/>
              <w:t>přátelství, láska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/>
            </w:pPr>
            <w:r>
              <w:rPr/>
              <w:t>manželství, registrované partnerství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/>
            </w:pPr>
            <w:r>
              <w:rPr/>
              <w:t>poruch pohlavní identity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/>
            </w:pPr>
            <w:r>
              <w:rPr/>
              <w:t>předčasná sexuální zkušenost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/>
            </w:pPr>
            <w:r>
              <w:rPr/>
              <w:t>těhotenství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/>
            </w:pPr>
            <w:r>
              <w:rPr/>
              <w:t>rodičovství mladistvých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/>
            </w:pPr>
            <w:r>
              <w:rPr/>
              <w:t>ochrana před přenosnými   chorobami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/>
            </w:pPr>
            <w:r>
              <w:rPr/>
              <w:t>sexualita</w:t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Přírodopis:</w:t>
            </w:r>
            <w:r>
              <w:rPr/>
              <w:t xml:space="preserve"> rozmnožovací soustava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Český jazyk: </w:t>
            </w:r>
            <w:r>
              <w:rPr/>
              <w:t>rytířská lyrika, literatura renesance a romantismu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Dějepis:</w:t>
            </w:r>
            <w:r>
              <w:rPr/>
              <w:t xml:space="preserve"> křížové výpravy-vznik rytířských řádů a rytířská etika, romantismu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Výchova ke zdraví</w:t>
            </w:r>
          </w:p>
          <w:p>
            <w:pPr>
              <w:pStyle w:val="Normal"/>
              <w:widowControl w:val="false"/>
              <w:rPr/>
            </w:pPr>
            <w:r>
              <w:rPr/>
              <w:t>Projekt k PT OSV:</w:t>
            </w:r>
          </w:p>
          <w:p>
            <w:pPr>
              <w:pStyle w:val="Normal"/>
              <w:widowControl w:val="false"/>
              <w:rPr/>
            </w:pPr>
            <w:r>
              <w:rPr/>
              <w:t>„</w:t>
            </w:r>
            <w:r>
              <w:rPr/>
              <w:t>Rozdíly pohlaví“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Projekt k PT EV:</w:t>
            </w:r>
          </w:p>
          <w:p>
            <w:pPr>
              <w:pStyle w:val="Normal"/>
              <w:widowControl w:val="false"/>
              <w:rPr/>
            </w:pPr>
            <w:r>
              <w:rPr/>
              <w:t>„</w:t>
            </w:r>
            <w:r>
              <w:rPr/>
              <w:t>AIDS“</w:t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Návykové látk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7015"/>
        <w:gridCol w:w="3119"/>
        <w:gridCol w:w="2836"/>
        <w:gridCol w:w="2267"/>
      </w:tblGrid>
      <w:tr>
        <w:trPr>
          <w:tblHeader w:val="true"/>
          <w:trHeight w:val="410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widowControl w:val="false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widowControl w:val="false"/>
              <w:rPr/>
            </w:pPr>
            <w:r>
              <w:rPr/>
              <w:t>Rozpracované učivo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mallCaps/>
              </w:rPr>
            </w:pPr>
            <w:r>
              <w:rPr>
                <w:rFonts w:ascii="Arial" w:hAnsi="Arial"/>
                <w:b/>
                <w:smallCaps/>
              </w:rPr>
              <w:t>Vazb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mallCaps/>
              </w:rPr>
            </w:pPr>
            <w:r>
              <w:rPr>
                <w:rFonts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rozpozná zdravotní a psychosociální rizika při zneužívání jednotlivých návykových látek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dovede posoudit nebezpečí dalších sociálně patologických jevů, zdůrazní negativa všech druhů závislostí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dokáže vyhledat pomocí digitálních technologií kontaktní adresy a telefonní čísla krizových center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přivolá odbornou pomoc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uplatňuje osvojené způsoby odmítání návykových látek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projevuje odpovědnost za své zdraví i zdraví ostatních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vyhodnotí na základě svých znalostí a zkušeností možný manipulativní vliv vrstevníků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reaguje na škodlivost reklamy na prodej alkoholu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chrání se před škodlivými vlivy dopingu na lidský organismus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uplatňuje osvojené dovednosti proti manipulaci a agresi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rozpozná nevýhody agresivního i pasivního chování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umí přijímat kritiku i pochvalu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zváží výhody asertivního chování pro snadnější jednání s lidm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/>
            </w:pPr>
            <w:r>
              <w:rPr/>
              <w:t>rizika zneužívání návykových látek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/>
            </w:pPr>
            <w:r>
              <w:rPr/>
              <w:t>sociálně patologické jevy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/>
            </w:pPr>
            <w:r>
              <w:rPr/>
              <w:t>doping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/>
            </w:pPr>
            <w:r>
              <w:rPr/>
              <w:t>manipulativní vliv vrstevníků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/>
            </w:pPr>
            <w:r>
              <w:rPr/>
              <w:t>agrese, pasivita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/>
            </w:pPr>
            <w:r>
              <w:rPr/>
              <w:t>asertivita</w:t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T MDV: 6.1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Chemie: </w:t>
            </w:r>
            <w:r>
              <w:rPr/>
              <w:t>alkohol, léčiva, drogy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Přírodopis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  <w:r>
        <w:br w:type="page"/>
      </w:r>
    </w:p>
    <w:p>
      <w:pPr>
        <w:pStyle w:val="Seznamsodrkami"/>
        <w:numPr>
          <w:ilvl w:val="0"/>
          <w:numId w:val="0"/>
        </w:numPr>
        <w:ind w:left="0" w:right="85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Občanská výchova - 9. ročník</w:t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Peníze a státní hospodářstv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7015"/>
        <w:gridCol w:w="3119"/>
        <w:gridCol w:w="2836"/>
        <w:gridCol w:w="2267"/>
      </w:tblGrid>
      <w:tr>
        <w:trPr>
          <w:tblHeader w:val="true"/>
          <w:trHeight w:val="410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widowControl w:val="false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widowControl w:val="false"/>
              <w:rPr/>
            </w:pPr>
            <w:r>
              <w:rPr/>
              <w:t>Rozpracované učivo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mallCaps/>
              </w:rPr>
            </w:pPr>
            <w:r>
              <w:rPr>
                <w:rFonts w:ascii="Arial" w:hAnsi="Arial"/>
                <w:b/>
                <w:smallCaps/>
              </w:rPr>
              <w:t>Vazb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mallCaps/>
              </w:rPr>
            </w:pPr>
            <w:r>
              <w:rPr>
                <w:rFonts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vysvětlí funkci peněz, bank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popíše vliv inflace na hodnotu peněz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uvede nejběžnější bankovní služby, vysvětlí význam úroku placeného a přijatého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uvede a porovná nejobvyklejší způsoby nakládání s volnými prostředky a způsoby krytí deficitu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na příkladech ukáže vhodné využití různých nástrojů hotovostního a bezhotovostního placení, uvede příklady použití debetní a kreditní platební karty, vysvětlí jejich omezení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uvede nejčastější druhy pojištěn a navrhne, kdy je využít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rozlišuje základní znaky tržní a příkazové ekonomiky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na příkladu chování kupujících a prodávajících, vyloží podstatu fungování trhu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objasní vliv nabídky a poptávky na tvorbu ceny a její změny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na příkladu ukáže tvorbu ceny jako součet nákladů, zisku a DPH, popíše vliv inflace na hodnotu peněz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při nákupu zboží zvažuje nejen cenu, ale i kvalitu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rozlišuje zdroje příjmů a směřování výdajů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orientuje se v daních, na příkladu ukáže tvorbu ceny jako součet nákladů, zisku a DPH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 xml:space="preserve">uvede některé příklady dávek a příspěvků </w:t>
            </w:r>
            <w:r>
              <w:rPr>
                <w:strike/>
              </w:rPr>
              <w:t>které</w:t>
            </w:r>
            <w:r>
              <w:rPr/>
              <w:t xml:space="preserve"> ze státního rozpočtu, vyhledá aktuální dávky, pokusí se vyplnit elektronický formulář</w:t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ind w:left="720" w:hanging="0"/>
              <w:rPr/>
            </w:pPr>
            <w:r>
              <w:rPr/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ind w:left="72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>
                <w:b/>
                <w:b/>
                <w:strike/>
              </w:rPr>
            </w:pPr>
            <w:r>
              <w:rPr/>
              <w:t>peníze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>
                <w:b/>
                <w:b/>
              </w:rPr>
            </w:pPr>
            <w:r>
              <w:rPr/>
              <w:t>bankovnictví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>
                <w:b/>
                <w:b/>
              </w:rPr>
            </w:pPr>
            <w:r>
              <w:rPr/>
              <w:t>ekonomika, druhy ekonomik, fungování trhu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>
                <w:b/>
                <w:b/>
              </w:rPr>
            </w:pPr>
            <w:r>
              <w:rPr/>
              <w:t>státní rozpočet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>
                <w:b/>
                <w:b/>
              </w:rPr>
            </w:pPr>
            <w:r>
              <w:rPr/>
              <w:t>daně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/>
            </w:pPr>
            <w:r>
              <w:rPr/>
              <w:t>sociální dávky</w:t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Výchova k občanství</w:t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Ústava Č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7015"/>
        <w:gridCol w:w="3119"/>
        <w:gridCol w:w="2836"/>
        <w:gridCol w:w="2267"/>
      </w:tblGrid>
      <w:tr>
        <w:trPr>
          <w:tblHeader w:val="true"/>
          <w:trHeight w:val="410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widowControl w:val="false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widowControl w:val="false"/>
              <w:rPr/>
            </w:pPr>
            <w:r>
              <w:rPr/>
              <w:t>Rozpracované učivo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mallCaps/>
              </w:rPr>
            </w:pPr>
            <w:r>
              <w:rPr>
                <w:rFonts w:ascii="Arial" w:hAnsi="Arial"/>
                <w:b/>
                <w:smallCaps/>
              </w:rPr>
              <w:t>Vazb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mallCaps/>
              </w:rPr>
            </w:pPr>
            <w:r>
              <w:rPr>
                <w:rFonts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vyloží význam Ústavy ČR pro život občanů, uvědomuje si její význam jako nejvyššího právního předpisu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orientuje se v Ústavě ČR, vyhledává v ní důležité informace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rozlišuje moc zákonodárnou, výkonnou a soudní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porovná úkoly jednotlivých složek státní moci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uvede příklady orgánů, které řídí stát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uvede příklady samosprávných celků a orgánů, které je řídí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objasní smysl voleb do zastupitelstev samosprávných celků a do Parlamentu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uvědomuje si výhody demokratického zřízení státu pro život občanů a význam volebního práva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vyzkouší si organizaci voleb</w:t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ind w:left="720" w:hanging="0"/>
              <w:rPr/>
            </w:pPr>
            <w:r>
              <w:rPr/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ind w:left="72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/>
            </w:pPr>
            <w:r>
              <w:rPr/>
              <w:t>ústava, Ústava ČR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>
                <w:b/>
                <w:b/>
              </w:rPr>
            </w:pPr>
            <w:r>
              <w:rPr/>
              <w:t>státní moc a orgány státní moci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>
                <w:b/>
                <w:b/>
              </w:rPr>
            </w:pPr>
            <w:r>
              <w:rPr/>
              <w:t>obec, kraj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>
                <w:b/>
                <w:b/>
              </w:rPr>
            </w:pPr>
            <w:r>
              <w:rPr/>
              <w:t>politický pluralismus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>
                <w:b/>
                <w:b/>
              </w:rPr>
            </w:pPr>
            <w:r>
              <w:rPr/>
              <w:t>demokracie-volby, druhy voleb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/>
            </w:pPr>
            <w:r>
              <w:rPr/>
              <w:t>volební právo</w:t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T OSV: 1.11</w:t>
            </w:r>
          </w:p>
          <w:p>
            <w:pPr>
              <w:pStyle w:val="Normal"/>
              <w:widowControl w:val="false"/>
              <w:rPr/>
            </w:pPr>
            <w:r>
              <w:rPr/>
              <w:t>PT VDO: 2.2, 2.3, 2.4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Zeměpis: </w:t>
            </w:r>
            <w:r>
              <w:rPr/>
              <w:t>administrativní členění ČR, státní zřízení ČR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Právní odvětví a protiprávní jedná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7015"/>
        <w:gridCol w:w="3119"/>
        <w:gridCol w:w="2836"/>
        <w:gridCol w:w="2267"/>
      </w:tblGrid>
      <w:tr>
        <w:trPr>
          <w:tblHeader w:val="true"/>
          <w:trHeight w:val="410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widowControl w:val="false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widowControl w:val="false"/>
              <w:rPr/>
            </w:pPr>
            <w:r>
              <w:rPr/>
              <w:t>Rozpracované učivo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mallCaps/>
              </w:rPr>
            </w:pPr>
            <w:r>
              <w:rPr>
                <w:rFonts w:ascii="Arial" w:hAnsi="Arial"/>
                <w:b/>
                <w:smallCaps/>
              </w:rPr>
              <w:t>Vazb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mallCaps/>
              </w:rPr>
            </w:pPr>
            <w:r>
              <w:rPr>
                <w:rFonts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0" w:right="85" w:hanging="0"/>
              <w:rPr>
                <w:u w:val="single"/>
              </w:rPr>
            </w:pPr>
            <w:r>
              <w:rPr>
                <w:u w:val="single"/>
              </w:rPr>
              <w:t>Žák: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orientuje se v právním řádu ČR a jednotlivých právních odvětvích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dodržuje právní ustanovení, uvědomuje si rizika jejich porušování, zná věkovou hranici trestní zodpovědnosti, uvede příklad postihů za protiprávní jednání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rozezná závažnost přestupku a trestného činu, uvede příklad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vyjmenuje orgány činné v trestním řízení a uvede příklad jejich činnosti a vzájemné spolupráce, chápe rozdíl občanskoprávního a trestního řízení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objasní právní úpravu pracovního poměru, orientuje se v důležitých náležitostech pracovní smlouvy pomocí digitálních technologií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uvede některá práva a povinnosti vyplývající z pracovního poměru, uvědomuje si rizika jejich porušování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diskutuje o příčinách a důsledcích korupčního jednání</w:t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ind w:left="72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>
                <w:b/>
                <w:b/>
              </w:rPr>
            </w:pPr>
            <w:r>
              <w:rPr/>
              <w:t>právní odvětví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>
                <w:b/>
                <w:b/>
              </w:rPr>
            </w:pPr>
            <w:r>
              <w:rPr/>
              <w:t>trestní právo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>
                <w:b/>
                <w:b/>
              </w:rPr>
            </w:pPr>
            <w:r>
              <w:rPr/>
              <w:t>policie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>
                <w:b/>
                <w:b/>
              </w:rPr>
            </w:pPr>
            <w:r>
              <w:rPr/>
              <w:t>přestupky a trestné činy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>
                <w:b/>
                <w:b/>
              </w:rPr>
            </w:pPr>
            <w:r>
              <w:rPr/>
              <w:t>soudy a státní zastupitelství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>
                <w:b/>
                <w:b/>
              </w:rPr>
            </w:pPr>
            <w:r>
              <w:rPr/>
              <w:t>trestní odpovědnost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>
                <w:b/>
                <w:b/>
              </w:rPr>
            </w:pPr>
            <w:r>
              <w:rPr/>
              <w:t>pracovní poměr, pracovní smlouva</w:t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355" w:right="85" w:hanging="355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355" w:right="85" w:hanging="355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0" w:right="85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Pracovní výchova: </w:t>
            </w:r>
            <w:r>
              <w:rPr/>
              <w:t>práva a</w:t>
            </w:r>
            <w:r>
              <w:rPr>
                <w:u w:val="single"/>
              </w:rPr>
              <w:t xml:space="preserve"> </w:t>
            </w:r>
            <w:r>
              <w:rPr/>
              <w:t>povinnosti zaměstnance a zaměstnavatelů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Český jazyk: </w:t>
            </w:r>
            <w:r>
              <w:rPr/>
              <w:t>strukturovaný životopis</w:t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Mezinárodní spolupráce a globaliza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7015"/>
        <w:gridCol w:w="3119"/>
        <w:gridCol w:w="2836"/>
        <w:gridCol w:w="2267"/>
      </w:tblGrid>
      <w:tr>
        <w:trPr>
          <w:tblHeader w:val="true"/>
          <w:trHeight w:val="410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widowControl w:val="false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widowControl w:val="false"/>
              <w:rPr/>
            </w:pPr>
            <w:r>
              <w:rPr/>
              <w:t>Rozpracované učivo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mallCaps/>
              </w:rPr>
            </w:pPr>
            <w:r>
              <w:rPr>
                <w:rFonts w:ascii="Arial" w:hAnsi="Arial"/>
                <w:b/>
                <w:smallCaps/>
              </w:rPr>
              <w:t>Vazb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mallCaps/>
              </w:rPr>
            </w:pPr>
            <w:r>
              <w:rPr>
                <w:rFonts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vymezí spojem mezinárodní spolupráce, integrace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VO-9-5-01 popíše vliv začlenění ČR do EU na každodenní život občanů, uvede příklady práv občanů ČR v rámci EU i možných způsobů jejich uplatňování, vyhledá je pomocí digitálních technologií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posoudí význam spolupráce mezi státy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vysvětlí pojem globalizace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vybere některé globální problémy současnosti, popíše jejich hlavní příčiny a zaujme k nim svůj názor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rPr/>
            </w:pPr>
            <w:r>
              <w:rPr/>
              <w:t>objasní souvislost některých globálních a lokální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>
                <w:b/>
                <w:b/>
              </w:rPr>
            </w:pPr>
            <w:r>
              <w:rPr/>
              <w:t>význam mezinárodní spolupráce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>
                <w:b/>
                <w:b/>
              </w:rPr>
            </w:pPr>
            <w:r>
              <w:rPr/>
              <w:t>EU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>
                <w:b/>
                <w:b/>
              </w:rPr>
            </w:pPr>
            <w:r>
              <w:rPr/>
              <w:t>globalizace</w:t>
            </w:r>
          </w:p>
          <w:p>
            <w:pPr>
              <w:pStyle w:val="Seznamsodrkami"/>
              <w:widowControl w:val="false"/>
              <w:numPr>
                <w:ilvl w:val="0"/>
                <w:numId w:val="1"/>
              </w:numPr>
              <w:tabs>
                <w:tab w:val="clear" w:pos="355"/>
                <w:tab w:val="left" w:pos="445" w:leader="none"/>
              </w:tabs>
              <w:ind w:left="355" w:right="85" w:hanging="355"/>
              <w:rPr>
                <w:b/>
                <w:b/>
              </w:rPr>
            </w:pPr>
            <w:r>
              <w:rPr/>
              <w:t>globální problémy současnosti</w:t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widowControl w:val="false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T EGS: 3.2, 3.3</w:t>
            </w:r>
          </w:p>
          <w:p>
            <w:pPr>
              <w:pStyle w:val="Normal"/>
              <w:widowControl w:val="false"/>
              <w:rPr/>
            </w:pPr>
            <w:r>
              <w:rPr/>
              <w:t>PT MKV: 4.2</w:t>
            </w:r>
          </w:p>
          <w:p>
            <w:pPr>
              <w:pStyle w:val="Normal"/>
              <w:widowControl w:val="false"/>
              <w:rPr/>
            </w:pPr>
            <w:r>
              <w:rPr/>
              <w:t>PT EV: 5.4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Zeměpis:</w:t>
            </w:r>
            <w:r>
              <w:rPr/>
              <w:t xml:space="preserve"> ČR a sousedící státy, mezinárodní spolupráce, přelidnění, chudoba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Pracovní výchova:</w:t>
            </w:r>
            <w:r>
              <w:rPr/>
              <w:t xml:space="preserve"> volba povolání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Přírodopis: </w:t>
            </w:r>
            <w:r>
              <w:rPr/>
              <w:t>zásahy člověka do globalizačních jevů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Dějepis:</w:t>
            </w:r>
            <w:r>
              <w:rPr/>
              <w:t xml:space="preserve"> poválečné uspořádání světa, současná mezinárodní spoluprác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rojekt k PT MKV:</w:t>
            </w:r>
          </w:p>
          <w:p>
            <w:pPr>
              <w:pStyle w:val="Normal"/>
              <w:widowControl w:val="false"/>
              <w:rPr/>
            </w:pPr>
            <w:r>
              <w:rPr/>
              <w:t>„</w:t>
            </w:r>
            <w:r>
              <w:rPr/>
              <w:t xml:space="preserve">Náboženství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rozdílný pohled na svět“</w:t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708" w:top="1418" w:footer="708" w:bottom="851"/>
      <w:pgNumType w:start="193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7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7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Arial" w:hAnsi="Arial"/>
        <w:b/>
        <w:b/>
        <w:sz w:val="24"/>
      </w:rPr>
    </w:pPr>
    <w:r>
      <w:rPr>
        <w:rFonts w:ascii="Arial" w:hAnsi="Arial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45"/>
        </w:tabs>
        <w:ind w:left="170" w:hanging="85"/>
      </w:pPr>
      <w:rPr>
        <w:rFonts w:ascii="Times New Roman" w:hAnsi="Times New Roman" w:cs="Times New Roman" w:hint="default"/>
        <w:sz w:val="24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c538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cs-CZ" w:val="cs-CZ" w:bidi="ar-SA"/>
    </w:rPr>
  </w:style>
  <w:style w:type="paragraph" w:styleId="Heading1">
    <w:name w:val="Heading 1"/>
    <w:basedOn w:val="Normal"/>
    <w:next w:val="Normal"/>
    <w:link w:val="Nadpis1Char"/>
    <w:qFormat/>
    <w:rsid w:val="007c5383"/>
    <w:pPr>
      <w:keepNext w:val="true"/>
      <w:jc w:val="center"/>
      <w:outlineLvl w:val="0"/>
    </w:pPr>
    <w:rPr>
      <w:rFonts w:ascii="Arial" w:hAnsi="Arial"/>
      <w:b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qFormat/>
    <w:rsid w:val="007c5383"/>
    <w:rPr>
      <w:rFonts w:ascii="Arial" w:hAnsi="Arial" w:eastAsia="Times New Roman" w:cs="Times New Roman"/>
      <w:b/>
      <w:sz w:val="24"/>
      <w:szCs w:val="20"/>
      <w:lang w:eastAsia="cs-CZ"/>
    </w:rPr>
  </w:style>
  <w:style w:type="character" w:styleId="ZhlavChar" w:customStyle="1">
    <w:name w:val="Záhlaví Char"/>
    <w:basedOn w:val="DefaultParagraphFont"/>
    <w:link w:val="Header"/>
    <w:semiHidden/>
    <w:qFormat/>
    <w:rsid w:val="007c5383"/>
    <w:rPr>
      <w:rFonts w:ascii="Times New Roman" w:hAnsi="Times New Roman" w:eastAsia="Times New Roman" w:cs="Times New Roman"/>
      <w:sz w:val="20"/>
      <w:szCs w:val="20"/>
      <w:lang w:eastAsia="cs-CZ"/>
    </w:rPr>
  </w:style>
  <w:style w:type="character" w:styleId="ZpatChar" w:customStyle="1">
    <w:name w:val="Zápatí Char"/>
    <w:basedOn w:val="DefaultParagraphFont"/>
    <w:link w:val="Footer"/>
    <w:semiHidden/>
    <w:qFormat/>
    <w:rsid w:val="007c5383"/>
    <w:rPr>
      <w:rFonts w:ascii="Times New Roman" w:hAnsi="Times New Roman" w:eastAsia="Times New Roman" w:cs="Times New Roman"/>
      <w:sz w:val="20"/>
      <w:szCs w:val="20"/>
      <w:lang w:eastAsia="cs-CZ"/>
    </w:rPr>
  </w:style>
  <w:style w:type="character" w:styleId="Pagenumber">
    <w:name w:val="page number"/>
    <w:basedOn w:val="DefaultParagraphFont"/>
    <w:semiHidden/>
    <w:qFormat/>
    <w:rsid w:val="007c5383"/>
    <w:rPr/>
  </w:style>
  <w:style w:type="character" w:styleId="TextodatsvecRVPZV11bZarovnatdoblokuPrvndek1cmPed6bChar" w:customStyle="1">
    <w:name w:val="Text odatsvec_RVPZV 11 b. Zarovnat do bloku První řádek:  1 cm Před:  6 b. Char"/>
    <w:link w:val="TextodatsvecRVPZV11bZarovnatdoblokuPrvndek1cmPed6b"/>
    <w:qFormat/>
    <w:locked/>
    <w:rsid w:val="00b61d2a"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semiHidden/>
    <w:rsid w:val="007c5383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ZpatChar"/>
    <w:semiHidden/>
    <w:rsid w:val="007c5383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" w:customStyle="1">
    <w:name w:val="seznam s odrážkami -"/>
    <w:basedOn w:val="Normal"/>
    <w:qFormat/>
    <w:rsid w:val="007c5383"/>
    <w:pPr>
      <w:numPr>
        <w:ilvl w:val="0"/>
        <w:numId w:val="1"/>
      </w:numPr>
      <w:tabs>
        <w:tab w:val="clear" w:pos="708"/>
        <w:tab w:val="left" w:pos="355" w:leader="none"/>
      </w:tabs>
      <w:ind w:left="355" w:right="85" w:hanging="355"/>
    </w:pPr>
    <w:rPr/>
  </w:style>
  <w:style w:type="paragraph" w:styleId="ListBullet">
    <w:name w:val="List Bullet"/>
    <w:basedOn w:val="Normal"/>
    <w:autoRedefine/>
    <w:semiHidden/>
    <w:qFormat/>
    <w:rsid w:val="00b61d2a"/>
    <w:pPr>
      <w:numPr>
        <w:ilvl w:val="0"/>
        <w:numId w:val="2"/>
      </w:numPr>
    </w:pPr>
    <w:rPr/>
  </w:style>
  <w:style w:type="paragraph" w:styleId="Hlavika" w:customStyle="1">
    <w:name w:val="Hlavička"/>
    <w:basedOn w:val="Normal"/>
    <w:qFormat/>
    <w:rsid w:val="007c5383"/>
    <w:pPr>
      <w:jc w:val="center"/>
    </w:pPr>
    <w:rPr>
      <w:rFonts w:ascii="Arial" w:hAnsi="Arial"/>
      <w:b/>
      <w:smallCaps/>
    </w:rPr>
  </w:style>
  <w:style w:type="paragraph" w:styleId="TextodatsvecRVPZV11bZarovnatdoblokuPrvndek1cmPed6b" w:customStyle="1">
    <w:name w:val="Text odatsvec_RVPZV 11 b. Zarovnat do bloku První řádek:  1 cm Před:  6 b."/>
    <w:basedOn w:val="Normal"/>
    <w:link w:val="TextodatsvecRVPZV11bZarovnatdoblokuPrvndek1cmPed6bChar"/>
    <w:qFormat/>
    <w:rsid w:val="00b61d2a"/>
    <w:pPr>
      <w:spacing w:before="120" w:after="0"/>
      <w:ind w:firstLine="567"/>
      <w:jc w:val="both"/>
    </w:pPr>
    <w:rPr>
      <w:rFonts w:ascii="Calibri" w:hAnsi="Calibri" w:eastAsia="Calibri" w:cs="" w:asciiTheme="minorHAnsi" w:cstheme="minorBidi" w:eastAsiaTheme="minorHAnsi" w:hAnsiTheme="minorHAnsi"/>
      <w:sz w:val="22"/>
      <w:szCs w:val="24"/>
      <w:lang w:eastAsia="en-US"/>
    </w:rPr>
  </w:style>
  <w:style w:type="paragraph" w:styleId="NoSpacing">
    <w:name w:val="No Spacing"/>
    <w:uiPriority w:val="1"/>
    <w:qFormat/>
    <w:rsid w:val="00b61d2a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cs-CZ" w:val="cs-CZ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  <Pages>14</Pages>
  <Words>3070</Words>
  <Characters>18115</Characters>
  <CharactersWithSpaces>21143</CharactersWithSpaces>
  <Paragraphs>4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5:30:00Z</dcterms:created>
  <dc:creator>OEM</dc:creator>
  <dc:description/>
  <dc:language>en-US</dc:language>
  <cp:lastModifiedBy>Michal Chňoupek</cp:lastModifiedBy>
  <dcterms:modified xsi:type="dcterms:W3CDTF">2025-07-31T15:21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